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firstLine="708"/>
        <w:rPr/>
      </w:pPr>
      <w:r>
        <w:rPr/>
        <w:t>Додаток 1</w:t>
      </w:r>
    </w:p>
    <w:p>
      <w:pPr>
        <w:pStyle w:val="Normal"/>
        <w:ind w:left="5580" w:firstLine="708"/>
        <w:rPr/>
      </w:pPr>
      <w:r>
        <w:rPr/>
        <w:t>до рішення міської ради</w:t>
      </w:r>
    </w:p>
    <w:p>
      <w:pPr>
        <w:pStyle w:val="Normal"/>
        <w:ind w:left="5580" w:firstLine="708"/>
        <w:rPr/>
      </w:pPr>
      <w:r>
        <w:rPr/>
        <w:t>від 20 листопада2014 року</w:t>
      </w:r>
    </w:p>
    <w:p>
      <w:pPr>
        <w:pStyle w:val="Normal"/>
        <w:ind w:left="5580" w:firstLine="708"/>
        <w:rPr/>
      </w:pPr>
      <w:r>
        <w:rPr>
          <w:u w:val="single"/>
        </w:rPr>
        <w:t xml:space="preserve">№ </w:t>
      </w:r>
      <w:r>
        <w:rPr>
          <w:u w:val="single"/>
        </w:rPr>
        <w:t>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Foote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омадян України, яким надано дозволи на розроблення проектів землеустрою щодо відведення земельних ділянок у власність, за рахунок земель населеного пункту                    м. Біла Церква, графи 4,5,6,7,8,9</w:t>
      </w:r>
    </w:p>
    <w:p>
      <w:pPr>
        <w:pStyle w:val="Foote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685"/>
        <w:gridCol w:w="2340"/>
        <w:gridCol w:w="720"/>
        <w:gridCol w:w="730"/>
        <w:gridCol w:w="710"/>
        <w:gridCol w:w="720"/>
        <w:gridCol w:w="720"/>
        <w:gridCol w:w="720"/>
      </w:tblGrid>
      <w:tr>
        <w:trPr>
          <w:trHeight w:val="4782" w:hRule="atLeast"/>
          <w:cantSplit w:val="true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ізвище, ім’я, по батькові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емельної ділян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удівництва і обслуговування жилого будинку,  господарських  будівель і  споруд, кв.м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едення садівництва, кв.м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спільну  часткову  для будівництва і обслуговування жилого будинку , господарських  будівель і споруд, кв.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удівництва індивідуального гаража, кв.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спільну часткову для будівництва індивідуального гаража,  кв.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 спільну часткову для ведення садівництва,  кв.м.</w:t>
            </w:r>
          </w:p>
        </w:tc>
      </w:tr>
      <w:tr>
        <w:trPr>
          <w:trHeight w:val="16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убко Валентина Васил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7/10 частки від загальної площі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Кірова, 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лісняк Сергій Петр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Макаренка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лій Володимир Артем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2-га Піщана,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убе Світлана Борис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Озерна,13-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бець Тетяна Миколаї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Декабристів, 4 кв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ікітенко Ірина Юрії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. 3-й Стаханівський,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чко Роман Руслан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чко Алла Сергії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Червонофлотська, 143 кв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ипчук Аліна Олегівна                        (1/4 частка від загальної площі),                 Коломієць Світлана Андріївна                  Коломієць Олег Миколайович                       (3/4 частки від загальної площі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Ставищанська, 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орчук Юлія Володимирівна                          (1/2 частка від загальної площі)                       Клімцова Ганна Євстахівна                              (1/2 частка від загальної площі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Залізнична, 6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карський Анатолій Леонідович                            (14/100 частки від загальної площі земельної ділян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Інтендантська, 31/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денко Таміла Анатоліївна                           (32/100 частки від загальної площі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Новосельська, 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патін Валерій Михайлович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частка від загальної площі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Чуйкова,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ура Алла Леонід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Примакова, 138/61 кв.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чипоренко Тамара Степан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Голубина, 30 кв.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ницький Віктор Борис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Калініна, 1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іцький Олександр Олександр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Радонова,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рський Андрій Анатолій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Осипенка, 103 кв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уравльова Людмила Миколаї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. 3-й Стаханівський,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ченко Олександр Петр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Ярмаркова,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пенко Вадим Василь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частка від загальної площі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Травнева,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єльніцька Ольга Сергії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вулок Піонерський,5 кв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восельська Ольга Іванівн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М’ясна, 24/10 кв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ула Оксана Валерії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3/100 частки від загальної площі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ула Христина Андрії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33/100 частки від загальної площі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Стаханівська, 76 кв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щенко Сергій Володимир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Тімірязєва, 31 кв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енко Ігор Володимир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Ковальська, 13 кв.7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нко Ніна Данилі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10 частки від загальної площі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евич Ганна Григорі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частка від загальної площі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ул. Надрічна, 31/31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яненко Сергій Михайл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Учгоспна, 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ябліцька Валентина Івані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8/100 частки від загальної площі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Новосельська, 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ова Алла Миколаї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частка від загальної площі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Чуйкова,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тник Юрій Миколай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3/50 частки від загальної площі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тник Валентина  Миколаї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7/50 частки від загальної площі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в. Курсовий 2, 5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галюк Іван Степан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Пушкінська, 27 кв.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пчанська Зоя Станіслав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Декабристів, 34 кв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 Світлана Олександр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. Таращанський, 131 кв. 1;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нівська Юлія Володимирі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частка від загальної площі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Кірова,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щук Юрій Олексій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Росьова,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инюк Ольга Порфірі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инюк Світлана Івані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инюк Олег Іва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частка від загальної площі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Матросова,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анівська Євдокія Петр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Провальна,26 кв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ика Віктор Федо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частка від загальної площі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Першотравнева, 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шлик Михайло Станіслав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частка від загальної площі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Щорса,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ська Тетяна Георгії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7/100 частки від загальної площі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Пушкінська,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ялко Ганна Івані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7/100 частка від загальної площі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Робоча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хоцька Варвара Леонтії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Коцюбинського,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санов Віктор Мамед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Травнева, 15 кв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ачук Дарія Олександр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Таращансь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лова Тетяна Василі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/8 частки від загальної площі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Ватутіна, 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ук Світлана Миколаї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Таращанська, 79 кв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ценко Роман Віктор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Кільцева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щенко Ольга Вікторі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4/100 частки від загальної площі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ценко Роман Вікто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6/100 частки від загальної площі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Кільцева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шківська Ганна Дмитрі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частка від загальної площі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шковська Галина Антоні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1/100 частки від загальної площі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Петра Запорожця, 1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нко Катерина Семен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Нестерова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стюк Олександр Юрій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. Партизанський 1,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бодянюк Тетяна Євген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Травнева,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як Юрій Михайл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л. 50-річчя Перемоги, 14а/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ман Василь Григор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Чапаєва, 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хмедишин Анатолій Марванови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/12 частки від загальної площі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Мічуріна,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юк Неля  Валентині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16/25 частки від загальної площі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юк Марія Олексії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/25 частки від загальної площі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Примакова,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9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зіцький Сергій Павл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МГО СТ «Держустанови», ділянка № 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тіла Олена Олександрі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14/25 частки від загальної площі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жий Валерій Миколай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11/25 частки від загальної площі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Шевченка,1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одань Олексій Михайл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Чуйкова, в р-ні ж/б № 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міської  ради                                                                        О.Б.Олійник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Calibri" w:hAnsi="Calibri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Times New Roman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libri" w:hAnsi="Calibri" w:cs="Calibri"/>
      <w:sz w:val="24"/>
      <w:szCs w:val="24"/>
      <w:lang w:val="uk-UA" w:bidi="ar-SA"/>
    </w:rPr>
  </w:style>
  <w:style w:type="character" w:styleId="1">
    <w:name w:val=" 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4">
    <w:name w:val=" Знак Знак4"/>
    <w:qFormat/>
    <w:rPr>
      <w:sz w:val="24"/>
      <w:lang w:val="uk-UA" w:bidi="ar-SA"/>
    </w:rPr>
  </w:style>
  <w:style w:type="character" w:styleId="Style16">
    <w:name w:val="Основной текст Знак"/>
    <w:basedOn w:val="Style13"/>
    <w:qFormat/>
    <w:rPr>
      <w:rFonts w:ascii="Calibri" w:hAnsi="Calibri" w:cs="Calibri"/>
      <w:sz w:val="24"/>
      <w:szCs w:val="24"/>
      <w:lang w:val="uk-UA" w:bidi="ar-SA"/>
    </w:rPr>
  </w:style>
  <w:style w:type="character" w:styleId="Style17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21">
    <w:name w:val="Знак Знак2"/>
    <w:qFormat/>
    <w:rPr>
      <w:sz w:val="24"/>
      <w:lang w:val="uk-UA" w:bidi="ar-SA"/>
    </w:rPr>
  </w:style>
  <w:style w:type="character" w:styleId="FooterChar">
    <w:name w:val="Footer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</w:rPr>
  </w:style>
  <w:style w:type="paragraph" w:styleId="Style18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</w:pPr>
    <w:rPr>
      <w:color w:val="80800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15:00Z</dcterms:created>
  <dc:creator>777</dc:creator>
  <dc:description/>
  <cp:keywords/>
  <dc:language>en-US</dc:language>
  <cp:lastModifiedBy>Наташа</cp:lastModifiedBy>
  <cp:lastPrinted>2014-11-20T13:38:00Z</cp:lastPrinted>
  <dcterms:modified xsi:type="dcterms:W3CDTF">2014-11-24T10:15:00Z</dcterms:modified>
  <cp:revision>2</cp:revision>
  <dc:subject/>
  <dc:title>13 лютого 2014 року   № 1156-56-VI</dc:title>
</cp:coreProperties>
</file>